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DOLMADES WITH SILVERBEET (recipe from Stephanie Alexander Kitchen Garden Cook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vy based 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ong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½ cups Basic Spicy Rice Filling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tablespoons extra-virgin olive oil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½ onion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½ cup long-grain rice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¼ cups cold water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¼ cup currant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28"/>
                <w:szCs w:val="28"/>
              </w:rPr>
              <w:t>6 sage leaves, finely chopped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tablespoons finely chopped parsley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em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tomato juic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medium to large silverbeet leaves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oil in a saucepan over a medium heat.  Saute onion, stirring with a wooden spoon, until onion has softe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rice to the saucepan and stir for 2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water and currants and season with salt and pep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 to the boil, stirring once or tw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steam holes appear put the lid on and turn the heat of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in the chopped herbs and season to taste.  Allow to cool before using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 make Dolmades with silverbee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the lemon and mix it with the tomato juice in a small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f fill a large saucepan with water and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arate the silverbeet leaves from the stems by slicing along each side of the thick central st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tongs, plunge 3 or 4 leaves into the boiling water for just a few seconds, then drop them into cold wa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Lift leaves and lay on a tea towel and carefully d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ce 2 teaspoons of rice filling on the leaf.  Roll sideways over the filling, tucking in the sides of the leaf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rolls in a frying pan.  Pour the tomato/lemon liquid over the rolls, then settle a plate on top to stop them floating.  Cook over a medium heat for about 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ow to cool a little before lifting out.</w:t>
            </w:r>
          </w:p>
          <w:p>
            <w:pPr>
              <w:pStyle w:val="Normal"/>
              <w:spacing w:before="0" w:after="20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35:00Z</dcterms:created>
  <dc:creator>Jiuan Jiuan Kok</dc:creator>
  <dc:description/>
  <cp:keywords/>
  <dc:language>en-US</dc:language>
  <cp:lastModifiedBy>john  wilson</cp:lastModifiedBy>
  <cp:lastPrinted>2010-08-17T21:42:00Z</cp:lastPrinted>
  <dcterms:modified xsi:type="dcterms:W3CDTF">2010-08-17T09:42:00Z</dcterms:modified>
  <cp:revision>5</cp:revision>
  <dc:subject/>
  <dc:title/>
</cp:coreProperties>
</file>